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551295</wp:posOffset>
            </wp:positionH>
            <wp:positionV relativeFrom="paragraph">
              <wp:posOffset>-114300</wp:posOffset>
            </wp:positionV>
            <wp:extent cx="763905" cy="981075"/>
            <wp:effectExtent l="0" t="0" r="0" b="0"/>
            <wp:wrapNone/>
            <wp:docPr id="1" name="bd0619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19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u w:val="single"/>
        </w:rPr>
        <w:t>Western Hemisphere Analogy Help Sheet</w:t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ogy: A similarity of one or more characteristics in two different thing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32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177"/>
        <w:gridCol w:w="3780"/>
        <w:gridCol w:w="3060"/>
      </w:tblGrid>
      <w:tr>
        <w:trPr>
          <w:trHeight w:val="507" w:hRule="atLeast"/>
        </w:trPr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mallCaps/>
                <w:sz w:val="12"/>
              </w:rPr>
            </w:pPr>
            <w:r>
              <w:rPr>
                <w:rFonts w:cs="Comic Sans MS" w:ascii="Comic Sans MS" w:hAnsi="Comic Sans MS"/>
                <w:smallCaps/>
                <w:sz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mallCaps/>
              </w:rPr>
            </w:pPr>
            <w:r>
              <w:rPr>
                <w:rFonts w:cs="Comic Sans MS" w:ascii="Comic Sans MS" w:hAnsi="Comic Sans MS"/>
                <w:smallCaps/>
              </w:rPr>
              <w:t>Term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mallCaps/>
                <w:sz w:val="12"/>
              </w:rPr>
            </w:pPr>
            <w:r>
              <w:rPr>
                <w:rFonts w:cs="Comic Sans MS" w:ascii="Comic Sans MS" w:hAnsi="Comic Sans MS"/>
                <w:smallCaps/>
                <w:sz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mallCaps/>
              </w:rPr>
            </w:pPr>
            <w:r>
              <w:rPr>
                <w:rFonts w:cs="Comic Sans MS" w:ascii="Comic Sans MS" w:hAnsi="Comic Sans MS"/>
                <w:smallCaps/>
              </w:rPr>
              <w:t>Definitio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mallCaps/>
                <w:sz w:val="12"/>
              </w:rPr>
            </w:pPr>
            <w:r>
              <w:rPr>
                <w:rFonts w:cs="Comic Sans MS" w:ascii="Comic Sans MS" w:hAnsi="Comic Sans MS"/>
                <w:smallCaps/>
                <w:sz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mallCaps/>
              </w:rPr>
            </w:pPr>
            <w:r>
              <w:rPr>
                <w:rFonts w:cs="Comic Sans MS" w:ascii="Comic Sans MS" w:hAnsi="Comic Sans MS"/>
                <w:smallCaps/>
              </w:rPr>
              <w:t>Exampl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mallCaps/>
                <w:sz w:val="12"/>
              </w:rPr>
            </w:pPr>
            <w:r>
              <w:rPr>
                <w:rFonts w:cs="Comic Sans MS" w:ascii="Comic Sans MS" w:hAnsi="Comic Sans MS"/>
                <w:smallCaps/>
                <w:sz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mallCaps/>
              </w:rPr>
            </w:pPr>
            <w:r>
              <w:rPr>
                <w:rFonts w:cs="Comic Sans MS" w:ascii="Comic Sans MS" w:hAnsi="Comic Sans MS"/>
                <w:smallCaps/>
              </w:rPr>
              <w:t>Student example</w:t>
            </w:r>
          </w:p>
        </w:tc>
      </w:tr>
      <w:tr>
        <w:trPr>
          <w:trHeight w:val="534" w:hRule="atLeast"/>
        </w:trPr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mallCap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mallCap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343900" cy="0"/>
                      <wp:effectExtent l="0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44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656.95pt,0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tonym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pposite word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ountain : valley :: rainforest : dese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948" w:hRule="atLeast"/>
        </w:trPr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aracteristic/definition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 item and its traits / the definition or appositive of a word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ainforest : wet :: desert : dr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696" w:hRule="atLeast"/>
        </w:trPr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lassification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 item and the category under which it fall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ppalachians : mountains :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amaica : islan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nqueror/conquer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people or place)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son and place or empire they have taken ov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izarro : South America :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rtez : Mexic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806" w:hRule="atLeast"/>
        </w:trPr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gree of intensi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 pair of words with similar meanings with one word being more or less intens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ill : mountain :: pond : ocea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ocation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ere an item can be found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 : USA :: Quebec : Canad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894" w:hRule="atLeast"/>
        </w:trPr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bject/function 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unction/object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9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 item and its use / what something is used for and the ite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pass rose : direction :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p : locati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876" w:hRule="atLeast"/>
        </w:trPr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t/whole or whole/part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</w:rPr>
            </w:pPr>
            <w:r>
              <w:rPr>
                <w:rFonts w:cs="Comic Sans MS" w:ascii="Comic Sans MS" w:hAnsi="Comic Sans MS"/>
                <w:sz w:val="19"/>
              </w:rPr>
              <w:t>the part of something compared to the whole / the whole of something compared to a par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untry : continent :: city : st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son/known f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 name of a person relation to what he/she is famous fo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lumbus : Americas :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gellan : explor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ynonym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ords that mean the sam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auxite : aluminum :: petroleum : oi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</wp:posOffset>
                </wp:positionV>
                <wp:extent cx="8001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ame _______________________      </w:t>
                              <w:tab/>
                              <w:tab/>
                              <w:t xml:space="preserve"> Core ________   </w:t>
                              <w:tab/>
                              <w:tab/>
                              <w:tab/>
                              <w:t>Homeroom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27pt;mso-wrap-distance-left:9.05pt;mso-wrap-distance-right:9.05pt;mso-wrap-distance-top:0pt;mso-wrap-distance-bottom:0pt;margin-top:8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Name _______________________      </w:t>
                        <w:tab/>
                        <w:tab/>
                        <w:t xml:space="preserve"> Core ________   </w:t>
                        <w:tab/>
                        <w:tab/>
                        <w:tab/>
                        <w:t>Homeroom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32:00Z</dcterms:created>
  <dc:creator>deardnan</dc:creator>
  <dc:description/>
  <dc:language>en-US</dc:language>
  <cp:lastModifiedBy>mussekel</cp:lastModifiedBy>
  <cp:lastPrinted>2011-05-26T10:32:00Z</cp:lastPrinted>
  <dcterms:modified xsi:type="dcterms:W3CDTF">2011-05-26T14:32:00Z</dcterms:modified>
  <cp:revision>2</cp:revision>
  <dc:subject/>
  <dc:title>Western Hemisphere Analogy Help Sheet</dc:title>
</cp:coreProperties>
</file>